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33704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93362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81082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42007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80934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24285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98909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916418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162789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78372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59680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