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3660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11266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81499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74814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