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35171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55051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31673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58429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