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8418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8503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9602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