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22882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13978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59159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42096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