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570873362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511057130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852913830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