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4804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40392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2517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5226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