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96486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99830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