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18057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9015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66303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