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75013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29511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70293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81103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