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56703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13936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33923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02536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96101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29897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73783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88780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