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430733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84278231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964289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533830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90417786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6854797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828875238"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9696853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