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07831718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72450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063490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61178784"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