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823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66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515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446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107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907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241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49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917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76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872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093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36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763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368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