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764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743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420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382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612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483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931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668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592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918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566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698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766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202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894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155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125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