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26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061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376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590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191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715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75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240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357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075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93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472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643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