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477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099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938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73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639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531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638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81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961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91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348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090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561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823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386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728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34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