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61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848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543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82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070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52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066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926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56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605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363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127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731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