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81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306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29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40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0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2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77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627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18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95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933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31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65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4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78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