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474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84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04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9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29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021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011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63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06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900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2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7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8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61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90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69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2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