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795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481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212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906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37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457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263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916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192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52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7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314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942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