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73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4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539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691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907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77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9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96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054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1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3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346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75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535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236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12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60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