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963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781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155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355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147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501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919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638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538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773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495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08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186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065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683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