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144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08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567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892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436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52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13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206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311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861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689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020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227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