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408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4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452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978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156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039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20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947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32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29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393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96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185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347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194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