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2068153260"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702767470"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702065489"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