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43107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82949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68063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