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169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129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208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220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