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434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552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102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464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