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53211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638205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9757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169269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92494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252605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01063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265428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