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100000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387967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41016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943931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