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988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302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80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695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17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15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314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52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357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546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86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998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49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721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20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67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67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