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55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66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56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78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70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85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9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66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26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84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18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848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3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8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829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