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384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280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40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242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348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52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793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38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04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632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28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97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44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34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33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97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91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