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9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192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6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4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760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67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3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80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46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34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6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3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3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