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50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353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40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936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75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205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605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082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44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520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9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286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375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