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52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190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835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801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78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3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500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688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546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058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639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64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547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414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445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