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392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078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730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324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039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036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218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972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000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103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394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622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855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074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610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515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275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