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52953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68688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28179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80475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01109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35063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15050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86682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1772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29431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92318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49346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57755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