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0605265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7163942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80715719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81612324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1523598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82873550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68032183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74368718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7547737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69113434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94342193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69774525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4991744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50433044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82699677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