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954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061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097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176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313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94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840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356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65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379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50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72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423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