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62965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21959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197449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584115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227608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665548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673112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137168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293869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284876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28900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614353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524304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038381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72798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