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45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739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975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25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595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00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82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2390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041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426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001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8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9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7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764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252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307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