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88879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71154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90554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92623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94072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81251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55203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79621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5148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45821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25199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14940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49748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46144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15053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07185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4485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59343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90910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18137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33665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85626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241593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51056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87040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60111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116086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95682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71404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74791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2262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20545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5088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61248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45015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59736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648526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88956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85834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