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67466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04638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83832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11197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36819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9032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05803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38222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