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01295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61798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96780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41519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