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55571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49733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99347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30787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64668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96923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08390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86632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