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6365589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9847915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9137708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4251985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1905902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5414844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302157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2101277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