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60641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761232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53207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552067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077052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75081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77867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02457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