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139913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082007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1547598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436582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