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23884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11113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33900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02284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