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35101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6395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171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030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