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694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188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911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500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