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4526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391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71138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5333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