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531605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335615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570839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106537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