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30051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21135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7792404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916487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