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4671994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86455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135992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33421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