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625840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96958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44405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