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147869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70822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