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0317327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9491328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7354386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