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1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985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54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82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24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57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73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999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08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40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0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00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94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