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580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13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183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259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251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965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335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444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183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896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91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764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647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583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290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976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659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