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7237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5646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9898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9893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385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0030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8288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5467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7468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8439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13410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75056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17158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7764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5311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