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58935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139719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471385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612097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880880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273531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615960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126718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876304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55092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73398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66173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476454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