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7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623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788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95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0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10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15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93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00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30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39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1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38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44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06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63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5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