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337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881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316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748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592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523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692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794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154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226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233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785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219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370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304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