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427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978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143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137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20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983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363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986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945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70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050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582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632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128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201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909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076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