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78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41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230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534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800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34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943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797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340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67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837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957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238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415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135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