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342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014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416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110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88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5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67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060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406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731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510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44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16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