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300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576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482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347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8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4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877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573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506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790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482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733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473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319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869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885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881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