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953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467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08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65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94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809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80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78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52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04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75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758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35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55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190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