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12355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74928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71569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25897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97029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79096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21364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90837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80932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72593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98969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23079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14461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79768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10869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03291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84004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36539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03578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53130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49378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73558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57425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22429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16084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59069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78619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98735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82005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64974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13614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02590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05017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62345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0035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89725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75148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91922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22035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