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67385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7900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0573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02598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5034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3907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93336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53842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9834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9932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6363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37335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50423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5055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47550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95300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5973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28943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0905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7523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87184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1142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3627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4158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49568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89770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95042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70753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0835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4617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3404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74202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28284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66853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49229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61722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3319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30514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8896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