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howto Use Case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erfect model, but only models that are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udy that you want to do. SimGrid provide sever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hat you can adapt to model the situ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to, and it is often uneasy to see wher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llects several hints and tricks on model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the exact situation that you want to mod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unless we already [s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](http://www.phdcomics.com/comics/archive.php?comicid=789)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find some ideas and see how to use the mode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Grid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heck the @ref examples page,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usage examples. As for the re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 SimGrid, actually), any contribu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to_churn How to model ch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challenges in P2P settings is to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, meaning that resources keep appearing and disappea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, you can always change the state of each host manu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simgrid::s4u::Host::on(). To reduce the burden when the ch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you can also attach a **state profile** to the hos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ossible from S4U yet (TODO), and you should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_file attribute of @ref pf_tag_host or @ref pf_tag_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s (but the last) of such files describe timed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date value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AF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ime t=1, the host is turned off (value 0 mean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ime t=2, it is turned back on (other values mean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ime t=10, the history is reset (because that's 8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vent). So the host will be turned off again at t=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ce does not contain a LOOPAFTER line, then your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once and not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to_multicore How to model multico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re machines are very complex, and there is many way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default models of SimGrid are coarse grain and capt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is reality. Here is how to declare simple multicore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st id="mymachine" speed="8Gf" c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4-cores host called "mymachine", each core compu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ops per second. If you put one activity of 8 GFlop on this h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 in 1 second (by default,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nd cannot leverage the computing powe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e). If you put two of them together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one second, and so on up to 4 tasks. If you put 5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hare the total computing resource, and all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t 5/4 = 1.25 second. That's a very simple model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you will get by defaul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to_multicore_pinning Pinning tasks to 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does not account for any sort of resource reserv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sk pinning (where you manually select on which cor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ctivity should execute). If you want to go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 probably to model you 4-core processor as 4 separte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activities to cores by migrating them to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In some sense, this is takes the whole Network-On-Chi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lications may arise if you go that wa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sks than cores, you'll have to [schedu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](https://en.wikipedia.org/wiki/Scheduling_%28computing%29#Operating_system_process_scheduler_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e cores (so don't do that if you can avoid)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more than one network model, you will end up with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 between your cores. You probably want to work thi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by never starting any simulated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es. Instead, connect equally all cores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a multicore CPU as a set of SimGrid hosts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nvincing, but some users achieved very realist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-core and GPU machines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to_bootenergy Modeling machine bootup and shutdown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hysical host boots up, a lot of things happen.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he machine is not usable but dissipates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tually die and restart during a reboot. Since there 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del it, SimGrid does not do any modeling choice for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ctor (or process in MSG) running on an host that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 and all its activities (tasks in MS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nceled. If killed the actor w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startable (with simgrid::s4u::Actor::setAutoRestart(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auto_restart_set()), it will start ane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the host boot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hutdowns and bootups are instantaneou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ra delay, you have to do that yourself, for examp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troler/ actor that runs on another host. The best way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fictionous pstate where the CPU delivers 0 flo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so every activity on that host will be frozen when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state). When you want to switch the host off, your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host to that specific pst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4u::Host::setPstate()), waits fo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necessary for your host to shut down, and turn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with simgrid::s4u::Host::turnOff()). To boot up, switc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go into the specific pstate, wait a while and go to a mo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the energy dissipation, you need to put the righ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n your startup/shutdown specific pstat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nsumed is equal to the instantaneous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time in which the host keeps in that state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, and set the right instantaneous consumption to your p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whole boot period to consume the amount of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may want to have one fictionous pstate for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another one for the shutdow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only one possible way to model these things. YMMV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