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35419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47248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78060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