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536771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59781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170669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42311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