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597973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24441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02539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74939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