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469707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67879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15824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218531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