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4202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16729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6392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329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