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14086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11739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60878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86180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