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61259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087785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768353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48444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