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5424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752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0648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8726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